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bCs/>
          <w:iCs/>
          <w:spacing w:val="-2"/>
          <w:sz w:val="22"/>
          <w:szCs w:val="22"/>
        </w:rPr>
      </w:pPr>
      <w:bookmarkStart w:id="0" w:name="_Hlk207701280"/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Cs/>
          <w:iCs/>
          <w:spacing w:val="-2"/>
        </w:rPr>
        <w:t xml:space="preserve"> </w:t>
      </w:r>
      <w:r>
        <w:rPr>
          <w:bCs/>
          <w:iCs/>
          <w:spacing w:val="-2"/>
        </w:rPr>
        <w:t xml:space="preserve">ZP.271.1.2025                                                                                            </w:t>
      </w:r>
      <w:r>
        <w:rPr/>
        <w:t>Załącznik nr 1 do SWZ</w:t>
      </w:r>
    </w:p>
    <w:p>
      <w:pPr>
        <w:pStyle w:val="Normal"/>
        <w:suppressAutoHyphens w:val="true"/>
        <w:jc w:val="both"/>
        <w:textAlignment w:val="baseline"/>
        <w:rPr>
          <w:rStyle w:val="PageNumber"/>
          <w:bCs/>
          <w:iCs/>
          <w:color w:val="212121"/>
          <w:spacing w:val="-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Normal"/>
        <w:jc w:val="center"/>
        <w:rPr>
          <w:rStyle w:val="PageNumber"/>
          <w:b/>
          <w:b/>
          <w:bCs/>
          <w:iCs/>
          <w:color w:val="212121"/>
          <w:spacing w:val="-2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OPIS PRZEDMIOTU ZAMÓWIENIA</w:t>
        <w:b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Dotyczy postępowania o udzielenie zamówienia publicznego o wartości, prowadzonego na podstawie art. 275 ust. 2 ustawy z dnia 11 września 2019 r. Prawo zamówień publicznych (Dz. U. 2024 r. poz. 1320 z późń. zm.) w trybie podstawowym z negocjacjami fakultatywnymi pn.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zwa przedmiotu zamówienia:</w:t>
      </w:r>
    </w:p>
    <w:p>
      <w:pPr>
        <w:pStyle w:val="Normal"/>
        <w:jc w:val="both"/>
        <w:rPr/>
      </w:pPr>
      <w:r>
        <w:rPr>
          <w:b/>
          <w:i/>
        </w:rPr>
        <w:t xml:space="preserve">Dostawa 100 sztuk „opasek bezpieczeństwa” – urządzeń do świadczenia usługi opieki na odległość na rzecz uczestników projektu z systemem teleopieki i monitoringu w ramach projektu pn. ,,Asystencja, wytchnienie i opieka na odległość – wsparcie usług społecznych na terenie Gminy Miejskiej Bolesławiec”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treci41"/>
        <w:shd w:fill="auto" w:val="clear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finansowanego ze środków Europejskiego Funduszu Społecznego Plus w ramach Działani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DS.07.10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Rozwój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usług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połecznych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zdrowotnych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ZIT</w:t>
      </w:r>
      <w:r>
        <w:rPr>
          <w:rFonts w:cs="Times New Roman" w:ascii="Times New Roman" w:hAnsi="Times New Roman"/>
          <w:sz w:val="24"/>
          <w:szCs w:val="24"/>
        </w:rPr>
        <w:t xml:space="preserve"> w ramach Programu Fundusze Europejskie dla Dolnego Śląska 2021-2027 oraz ze środków budżetu państwa.</w:t>
      </w:r>
    </w:p>
    <w:p>
      <w:pPr>
        <w:pStyle w:val="Normal"/>
        <w:rPr>
          <w:b/>
          <w:b/>
        </w:rPr>
      </w:pPr>
      <w:r>
        <w:rPr>
          <w:b/>
        </w:rPr>
        <w:t>Opis przedmiotu zamówienia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81" w:leader="none"/>
        </w:tabs>
        <w:spacing w:before="0" w:after="0"/>
        <w:ind w:left="320" w:hanging="0"/>
        <w:rPr/>
      </w:pPr>
      <w:bookmarkStart w:id="1" w:name="_Hlk209445566"/>
      <w:bookmarkEnd w:id="1"/>
      <w:r>
        <w:rPr>
          <w:rFonts w:cs="Times New Roman" w:ascii="Times New Roman" w:hAnsi="Times New Roman"/>
          <w:sz w:val="24"/>
          <w:szCs w:val="24"/>
        </w:rPr>
        <w:t xml:space="preserve">Przedmiotem zamówienia jest dostawa fabrycznie nowych 100 opasek bezpieczeństwa z systemem teleopieki i monitoringu w celu świadczenia usług całodobowej opieki na odległość na rzecz uczestników projektu w ramach projekt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n. ,,Asystencja, wytchnienie </w:t>
        <w:br/>
        <w:t>i opieka na odległość – wsparcie usług społecznych na terenie Gminy Miejskiej Bolesławiec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0"/>
        <w:ind w:left="320" w:hanging="0"/>
        <w:rPr/>
      </w:pPr>
      <w:r>
        <w:rPr>
          <w:rFonts w:cs="Times New Roman" w:ascii="Times New Roman" w:hAnsi="Times New Roman"/>
          <w:sz w:val="24"/>
          <w:szCs w:val="24"/>
        </w:rPr>
        <w:t>Zamawiający wymaga, aby dostarczony asortyment stanowiący przedmiot zamówienia był fabrycznie nowy, nieużywany, posiadał wymagane parametry techniczne, określone w opisie przedmiotu zamówienia, znajdował się w stanie nieuszkodzonym, technicznie sprawnym, kompletnym i gotowym do użytkowania oraz spełniał wszystkie przepisy powszechnie obowiązujące odnoszące się do przedmiotu zamówienia i był wolny od wad prawnych. Zamawiający wyklucza dostawę produktu powystawowego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0"/>
        <w:ind w:left="3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będzie do dostarczenia 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>100 szt. opasek bezpieczeństwa</w:t>
      </w:r>
      <w:r>
        <w:rPr>
          <w:rFonts w:cs="Times New Roman" w:ascii="Times New Roman" w:hAnsi="Times New Roman"/>
          <w:sz w:val="24"/>
          <w:szCs w:val="24"/>
        </w:rPr>
        <w:t xml:space="preserve">. Dostawa winna nastąpić jednorazowo na podstawie zgłoszenia Zamawiającego określającego potrzebę dostawy zamawianych produktów. Wykonawca zobowiązany będzie do zrealizowania dostawy w ciągu maksymalnie </w:t>
      </w:r>
      <w:r>
        <w:rPr>
          <w:rFonts w:cs="Times New Roman" w:ascii="Times New Roman" w:hAnsi="Times New Roman"/>
          <w:b/>
          <w:bCs/>
          <w:sz w:val="24"/>
          <w:szCs w:val="24"/>
        </w:rPr>
        <w:t>14 dni roboczych</w:t>
      </w:r>
      <w:r>
        <w:rPr>
          <w:rFonts w:cs="Times New Roman" w:ascii="Times New Roman" w:hAnsi="Times New Roman"/>
          <w:sz w:val="24"/>
          <w:szCs w:val="24"/>
        </w:rPr>
        <w:t xml:space="preserve"> od momentu zgłoszenia drogą mailową zapotrzebowania przez Zamawiającego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0"/>
        <w:ind w:left="320" w:hanging="0"/>
        <w:rPr/>
      </w:pPr>
      <w:r>
        <w:rPr>
          <w:rFonts w:cs="Times New Roman" w:ascii="Times New Roman" w:hAnsi="Times New Roman"/>
          <w:sz w:val="24"/>
          <w:szCs w:val="24"/>
        </w:rPr>
        <w:t>Wykonawca zobowiązany będzie do dostarczenia wraz z wniesieniem przedmiotu zamówienia do siedziby Zamawiającego na adres: Miejski Ośrodek Pomocy Społecznej w Bolesławcu ul. Cicha 4, 59-700 Bolesławiec do wskazanego pomieszczenia/pokoj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0"/>
        <w:ind w:left="320" w:hanging="0"/>
        <w:rPr/>
      </w:pPr>
      <w:r>
        <w:rPr>
          <w:rFonts w:cs="Times New Roman" w:ascii="Times New Roman" w:hAnsi="Times New Roman"/>
          <w:sz w:val="24"/>
          <w:szCs w:val="24"/>
        </w:rPr>
        <w:t>Opaski bezpieczeństwa dla seniorów skierowane są do osób starszych, w tym niepełnosprawnych, będących docelowymi beneficjentami projekt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ski bezpieczeństwa muszą monitorować zdrowie osób starszych (niepełnosprawnych) przez 7 dni w tygodniu/24 godziny na dobę,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maksymal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5 miesięcy</w:t>
      </w:r>
      <w:r>
        <w:rPr>
          <w:rFonts w:cs="Times New Roman" w:ascii="Times New Roman" w:hAnsi="Times New Roman"/>
          <w:sz w:val="24"/>
          <w:szCs w:val="24"/>
        </w:rPr>
        <w:t xml:space="preserve"> od dnia przekazania opaski Uczestnikowi projektu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0"/>
        <w:ind w:left="320" w:hanging="0"/>
        <w:rPr/>
      </w:pPr>
      <w:bookmarkStart w:id="2" w:name="_Hlk209445566"/>
      <w:bookmarkEnd w:id="2"/>
      <w:r>
        <w:rPr>
          <w:rFonts w:cs="Times New Roman" w:ascii="Times New Roman" w:hAnsi="Times New Roman"/>
          <w:sz w:val="24"/>
          <w:szCs w:val="24"/>
        </w:rPr>
        <w:t>Wykonawca zobowiązany będzie do obowiązkowego oznakowania każdego urządzenia (jeśli jest to możliwe)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i/lub na ich opakowaniu</w:t>
      </w:r>
      <w:r>
        <w:rPr>
          <w:rFonts w:cs="Times New Roman" w:ascii="Times New Roman" w:hAnsi="Times New Roman"/>
          <w:sz w:val="24"/>
          <w:szCs w:val="24"/>
        </w:rPr>
        <w:t xml:space="preserve">, proporcjonalnie do wielkości innych oznaczeń, w sposób zapewniający jego dobra widoczność zestawem logotypów określonych przez Zamawiającego i zawartych w Księdze Tożsamości Wizualnej marki Funduszy Europejskie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2021-2027</w:t>
      </w:r>
      <w:r>
        <w:rPr>
          <w:rFonts w:cs="Times New Roman" w:ascii="Times New Roman" w:hAnsi="Times New Roman"/>
          <w:sz w:val="24"/>
          <w:szCs w:val="24"/>
        </w:rPr>
        <w:t>. Zamawiający dopuszcza dwa rodzaje oznakowania:</w:t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1"/>
        <w:shd w:fill="auto" w:val="clear"/>
        <w:spacing w:before="0" w:after="0"/>
        <w:ind w:left="600" w:hanging="280"/>
        <w:rPr/>
      </w:pPr>
      <w:r>
        <w:rPr>
          <w:rFonts w:cs="Times New Roman" w:ascii="Times New Roman" w:hAnsi="Times New Roman"/>
          <w:sz w:val="24"/>
          <w:szCs w:val="24"/>
        </w:rPr>
        <w:t>a) wersja achromatyczna (czarno-biała): Funduszy Europejskich dla Dolnego Śląska,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 xml:space="preserve"> Unii Europejskiej, Dolny Śląsk. W wersji achromatycznej nie stosujemy barw Rzeczypospolitej.</w:t>
      </w:r>
    </w:p>
    <w:p>
      <w:pPr>
        <w:pStyle w:val="Teksttreci2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1990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13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both"/>
        <w:rPr>
          <w:color w:val="000000"/>
          <w:lang w:bidi="pl-PL"/>
        </w:rPr>
      </w:pPr>
      <w:r>
        <w:rPr>
          <w:lang w:val="en-US" w:eastAsia="en-US"/>
        </w:rPr>
        <w:t xml:space="preserve">b) </w:t>
      </w:r>
      <w:r>
        <w:rPr/>
        <w:t xml:space="preserve">wersja kolorowa: Funduszy Europejskich dla Dolnego Śląska, barw Rzeczypospolitej, Unii Europejskiej, </w:t>
      </w:r>
      <w:r>
        <w:rPr>
          <w:color w:val="000000"/>
          <w:lang w:bidi="pl-PL"/>
        </w:rPr>
        <w:t>Dolny Śląsk.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59780" cy="656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284" w:hanging="284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  <w:t>8. Zamawiający wymaga żeby każde urządzenie było zapakowane w tekturowe opakowanie odpowiednio oznaczone naklejką umieszczoną w widocznym miejscu wg poniższego wzoru. Naklejka musi zawierać: zestawienie znaków: Fundusze Europejskie dla Dolnego Śląska, barw Rzeczypospolitej Polskiej, Dofinansowane przez Unię Europejską oraz tekst „Zakup współfinansowany ze środków Unii Europejskiej”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284" w:hanging="284"/>
        <w:jc w:val="both"/>
        <w:rPr>
          <w:rFonts w:eastAsia="Arial"/>
          <w:color w:val="000000"/>
          <w:lang w:bidi="pl-PL"/>
        </w:rPr>
      </w:pPr>
      <w:r>
        <w:rPr>
          <w:rFonts w:eastAsia="Arial"/>
          <w:color w:val="000000"/>
          <w:lang w:bidi="pl-PL"/>
        </w:rPr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284" w:hanging="284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glownezdjecie" descr="naklejki zakup finansowany ze środków Unii Europejskiej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glownezdjecie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3865880" cy="22358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97" w:leader="none"/>
        </w:tabs>
        <w:ind w:left="284" w:hanging="284"/>
        <w:jc w:val="center"/>
        <w:rPr/>
      </w:pPr>
      <w:r>
        <w:rPr/>
      </w:r>
    </w:p>
    <w:p>
      <w:pPr>
        <w:pStyle w:val="Teksttreci21"/>
        <w:shd w:fill="auto" w:val="clear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 xml:space="preserve">Wykonawca przed przygotowaniem logotypów zobowiązany jest zapoznać się ze znakami </w:t>
        <w:br/>
        <w:t xml:space="preserve">i zestawieniem znaków oraz wzór naklejki są zamieszczone na portalu Funduszy Europejskich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Zasady komunikacji marki Fundusze Europejskie 2021-2027</w:t>
      </w:r>
      <w:r>
        <w:rPr>
          <w:rFonts w:cs="Times New Roman" w:ascii="Times New Roman" w:hAnsi="Times New Roman"/>
          <w:color w:val="1C5E75"/>
          <w:sz w:val="24"/>
          <w:szCs w:val="24"/>
          <w:u w:val="single"/>
          <w:lang w:bidi="pl-PL"/>
        </w:rPr>
        <w:t xml:space="preserve"> </w:t>
      </w:r>
      <w:r>
        <w:rPr>
          <w:rFonts w:cs="Times New Roman" w:ascii="Times New Roman" w:hAnsi="Times New Roman"/>
          <w:color w:val="1C5E75"/>
          <w:sz w:val="24"/>
          <w:szCs w:val="24"/>
          <w:u w:val="single"/>
          <w:lang w:eastAsia="en-US" w:bidi="en-US"/>
        </w:rPr>
        <w:t>https://www.funduszeeuropeiskie.gov.pl/strony/o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 w:bidi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1C5E75"/>
            <w:sz w:val="24"/>
            <w:szCs w:val="24"/>
            <w:u w:val="single"/>
            <w:lang w:bidi="pl-PL"/>
          </w:rPr>
          <w:t>funduszach/fundusze-2021-2027/prawo-i-dokumentv/zasadv-komunikacii-fe/,</w:t>
        </w:r>
        <w:r>
          <w:rPr>
            <w:rStyle w:val="InternetLink"/>
            <w:rFonts w:cs="Times New Roman" w:ascii="Times New Roman" w:hAnsi="Times New Roman"/>
            <w:color w:val="1C5E75"/>
            <w:sz w:val="24"/>
            <w:szCs w:val="24"/>
            <w:lang w:bidi="pl-PL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 xml:space="preserve">w tym „Księga Tożsamości Wizualnej marki Funduszy Europejskie 2021-2027”, w której znajdują się szczegółowe zasady tworzenia </w:t>
        <w:br/>
        <w:t xml:space="preserve">i używania oznaczeń projektów. Zasady stosowania zestawienia znaków dla programów znajdują się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tronie Fundusze Europejskie dla Dolnego Śląska 2021-202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https://funduszeuedolnoslaskie.pl/poradnik/4671-poznaj-zasady-promowania-projektow.</w:t>
      </w:r>
    </w:p>
    <w:p>
      <w:pPr>
        <w:pStyle w:val="Teksttreci21"/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10. Wykonawca przed wykonaniem oznaczeń, zobowiązany będzie przedłożyć do akceptacji Zamawiającego projekt wizualizacji i uzyskać akceptację Zamawiającego.</w:t>
      </w:r>
    </w:p>
    <w:p>
      <w:pPr>
        <w:pStyle w:val="Teksttreci21"/>
        <w:shd w:fill="auto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11.</w:t>
      </w:r>
      <w:bookmarkStart w:id="3" w:name="bookmark2"/>
      <w:r>
        <w:rPr>
          <w:rFonts w:cs="Times New Roman" w:ascii="Times New Roman" w:hAnsi="Times New Roman"/>
          <w:sz w:val="24"/>
          <w:szCs w:val="24"/>
        </w:rPr>
        <w:t xml:space="preserve"> Zamawiający wymaga dostawy opasek bezpieczeństwa o następujących parametrach:</w:t>
      </w:r>
      <w:bookmarkEnd w:id="3"/>
    </w:p>
    <w:p>
      <w:pPr>
        <w:pStyle w:val="Teksttreci21"/>
        <w:shd w:fill="auto" w:val="clear"/>
        <w:spacing w:before="0" w:after="335"/>
        <w:ind w:left="284" w:hanging="284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Teksttreci21"/>
        <w:shd w:fill="auto" w:val="clear"/>
        <w:spacing w:before="0" w:after="335"/>
        <w:ind w:left="284" w:hanging="284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Teksttreci21"/>
        <w:shd w:fill="auto" w:val="clear"/>
        <w:spacing w:before="0" w:after="335"/>
        <w:ind w:left="284" w:hanging="284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Teksttreci21"/>
        <w:shd w:fill="auto" w:val="clear"/>
        <w:spacing w:before="0" w:after="335"/>
        <w:ind w:left="284" w:hanging="284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Teksttreci21"/>
        <w:shd w:fill="auto" w:val="clear"/>
        <w:spacing w:before="0" w:after="335"/>
        <w:ind w:left="284" w:hanging="284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86"/>
        <w:gridCol w:w="4889"/>
      </w:tblGrid>
      <w:tr>
        <w:trPr>
          <w:trHeight w:val="35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Typ urządze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Opaska / bransoletka na nadgarstek – 100 szt. zestawów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2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  <w:u w:val="single"/>
              </w:rPr>
              <w:t>Zestaw składa się z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eksttreci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20" w:leader="none"/>
              </w:tabs>
              <w:spacing w:lineRule="exact" w:line="235" w:before="0" w:after="0"/>
              <w:ind w:left="31" w:hanging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urządzenia do komunikacji wraz z kartą SIM,  zakładanego na nadgarstek;</w:t>
            </w:r>
          </w:p>
          <w:p>
            <w:pPr>
              <w:pStyle w:val="Teksttreci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01" w:leader="none"/>
              </w:tabs>
              <w:spacing w:lineRule="exact" w:line="235" w:before="0" w:after="0"/>
              <w:ind w:left="172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ładowarki sieciowej - zgodnej ze standardem gniazd (typ C i E) i przystosowanej do użytkowania w polskiej sieci energetycznej (230 V; 50 Hz);</w:t>
            </w:r>
          </w:p>
          <w:p>
            <w:pPr>
              <w:pStyle w:val="Teksttreci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0" w:hanging="0"/>
              <w:rPr>
                <w:rStyle w:val="Teksttreci28pt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dokumentu gwarancyjnego obejmującego </w:t>
            </w:r>
            <w:r>
              <w:rPr>
                <w:rStyle w:val="Teksttreci28pt"/>
                <w:rFonts w:cs="Times New Roman" w:ascii="Times New Roman" w:hAnsi="Times New Roman"/>
                <w:b/>
                <w:bCs/>
                <w:sz w:val="24"/>
                <w:szCs w:val="24"/>
              </w:rPr>
              <w:t>co najmniej</w:t>
            </w:r>
            <w:r>
              <w:rPr>
                <w:rStyle w:val="Teksttreci28pt"/>
              </w:rPr>
              <w:t xml:space="preserve"> </w:t>
            </w:r>
            <w:r>
              <w:rPr>
                <w:rStyle w:val="Teksttreci28pt"/>
                <w:rFonts w:cs="Times New Roman" w:ascii="Times New Roman" w:hAnsi="Times New Roman"/>
                <w:b/>
                <w:bCs/>
                <w:sz w:val="24"/>
                <w:szCs w:val="24"/>
              </w:rPr>
              <w:t>24-miesięczny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 okres gwarancji;</w:t>
            </w:r>
          </w:p>
          <w:p>
            <w:pPr>
              <w:pStyle w:val="Teksttreci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0" w:hanging="0"/>
              <w:rPr>
                <w:rStyle w:val="Teksttreci28pt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instrukcji użytkowania w języku polskim, uruchomienia i eksploatacji zawierająca w swej treści ograniczenia wynikające z wieku i niepełnosprawności użytkowni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/>
                <w:bCs/>
              </w:rPr>
              <w:t>posiadanie normy ISO 27001, ISO 27017, ISO 22301</w:t>
            </w:r>
            <w:r>
              <w:rPr/>
              <w:t>.</w:t>
            </w:r>
          </w:p>
        </w:tc>
      </w:tr>
      <w:tr>
        <w:trPr>
          <w:trHeight w:val="1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Stan urządze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szystkie dostarczone urządzenia muszą posiadać certyfikat CE lub inny dokument dopuszczający ich obrót na terenie krajów Unii Europejskiej i być fabrycznie nowe, zapakowane w oryginalnym opakowaniu producenta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/>
            </w:r>
          </w:p>
        </w:tc>
      </w:tr>
      <w:tr>
        <w:trPr>
          <w:trHeight w:val="24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Materiał wykona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Obudowa opaski wykonana z miękkiego tworzywa, zapobiegającego zbiciu lub pęknięciu urządzenia, zapewniająca odporność na upadek, wodoszczelna, pasek wykonany z certyfikowanego materiału odpornego na złamania (np. guma, silikon)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Elementy urządzenia mające kontakt ze skórą - hipoalergiczne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Nietoksyczny i nie wywołujący reakcji ze skórą materiał z którego wykonana będzie opaska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Rodzaj zapięc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ytrzymałe i mocne zapięcie gwarantujące, że opaska nie odepnie się przez przypadek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Pasek urządzenia z możliwością regulacji długości, bez potrzeby użycia dodatkowych narzędzi, 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robienia otworów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Regulacja opaski winna umożliwiać swobodne i bezpieczne dostosowanie do ręki użytkownika opaski.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Kolorystyk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kolor czarny.</w:t>
            </w:r>
          </w:p>
        </w:tc>
      </w:tr>
      <w:tr>
        <w:trPr>
          <w:trHeight w:val="4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Poziom wodoszczelno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Klasa IP67 lub wyższa potwierdzona certyfikatem lub wynikami badań</w:t>
            </w:r>
          </w:p>
        </w:tc>
      </w:tr>
      <w:tr>
        <w:trPr>
          <w:trHeight w:val="11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Sposób ładowa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Indukcyjne lub stykowe (magnetyczne).W komplecie ładowarka wraz z kablem ładującym. Zalecane ładowanie indukcyjne opaski bezpieczeństwa, bez kabla podłączenioweg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Identyfikacja urządze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Posiada indywidualny i niepowtarzalny numer (numer seryjny lub IMEI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Funkcj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Urządzenie winno być jak najłatwiejsze w obsłudze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1) Tylko jeden przycisk umożliwiający co najmniej wysłanie sygnału SOS oraz bezpośrednie połączenie się z Centrum Teleopieki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firstLine="31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2) Przycisk powinien być wyraźnie wyczuwalny, różniący się fakturą od tarczy. 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25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3) Wbudowany mikrofon i głośnik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4) Funkcje umożliwiające komunikację z Centrum obsługi i opiekunami: możliwość komunikacji dwustronnej, tj. prowadzenie rozmowy przez opaskę oraz możliwość komunikacji z Centrum Teleopieki i numerami z ,,białej listy”, a także z asystentem głosowym. Możliwość odbierania połączeń przychodzących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25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5) Wyposażenie w czujnik zdjęcia i założenia urządzenia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6) Funkcje monitorujące podstawowe czynności życiowe (pomiar pulsu i saturacji)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7) Detektor upadku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8) Lokalizator GPS (w chwili alarmu oraz na żądanie)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9) Wysokokontrastowy wyświetlacz o następujących parametrach: </w:t>
            </w:r>
            <w:r>
              <w:rPr>
                <w:rStyle w:val="Teksttreci28pt"/>
                <w:rFonts w:cs="Times New Roman" w:ascii="Times New Roman" w:hAnsi="Times New Roman"/>
                <w:b/>
                <w:bCs/>
                <w:sz w:val="24"/>
                <w:szCs w:val="24"/>
              </w:rPr>
              <w:t>przekątna od 0,9 cala do 1,5 cala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, wskazujący godzinę oraz co najmniej jedną z poniższych informacji: datę, poziom naładowania baterii, zasięg sieci GSM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10)  </w:t>
            </w:r>
            <w:r>
              <w:rPr>
                <w:rStyle w:val="Teksttreci28pt"/>
                <w:rFonts w:cs="Times New Roman" w:ascii="Times New Roman" w:hAnsi="Times New Roman"/>
                <w:b/>
                <w:bCs/>
                <w:sz w:val="24"/>
                <w:szCs w:val="24"/>
              </w:rPr>
              <w:t>Maksymalne wymiary urządzenia do teleopieki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 – opaski bez paska  (wymiary koperty/tarczy urządzenia do teleopieki) – </w:t>
            </w:r>
            <w:r>
              <w:rPr>
                <w:rStyle w:val="Teksttreci28pt"/>
                <w:rFonts w:cs="Times New Roman" w:ascii="Times New Roman" w:hAnsi="Times New Roman"/>
                <w:b/>
                <w:bCs/>
                <w:sz w:val="24"/>
                <w:szCs w:val="24"/>
              </w:rPr>
              <w:t>55x55 mm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11) Funkcja krokomierza </w:t>
            </w:r>
            <w:r>
              <w:rPr>
                <w:rStyle w:val="Teksttreci28pt"/>
                <w:rFonts w:cs="Times New Roman" w:ascii="Times New Roman" w:hAnsi="Times New Roman"/>
                <w:color w:val="000000"/>
                <w:sz w:val="24"/>
                <w:szCs w:val="24"/>
              </w:rPr>
              <w:t>(pomiar aktywności)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12) Połączenie z systemem planowania, monitorowania oraz rozliczania usług (wraz z niezbędnym oprogramowaniem i sprzętem)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>Funkcje dodatkowe</w:t>
            </w:r>
            <w:r>
              <w:rPr>
                <w:rStyle w:val="Teksttreci28pt"/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(fakultatywne) – </w:t>
            </w:r>
            <w:r>
              <w:rPr>
                <w:rStyle w:val="Teksttreci28pt"/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>stanowią kryteria oceny oferty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color w:val="0070C0"/>
                <w:sz w:val="24"/>
                <w:szCs w:val="24"/>
              </w:rPr>
              <w:t>- funkcja licznika kalorii,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172" w:leader="none"/>
              </w:tabs>
              <w:spacing w:lineRule="exact" w:line="235" w:before="0" w:after="0"/>
              <w:ind w:left="172" w:hanging="172"/>
              <w:rPr>
                <w:rStyle w:val="Teksttreci28pt"/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color w:val="0070C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status opaski jako wyrobu medycznego klasy IIa lub I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lineRule="exact" w:line="235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Komunikaty dźwiękowe, głosowe</w:t>
            </w:r>
          </w:p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(w języku polskim) lub wibracyj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Komunikaty w języku polskim informujące o: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1) włączeniu i wyłączeniu urządzenia, minimum jeden z wymienionych - wibracyjny, dźwiękowy, głosowy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1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2) konieczności naładowania baterii w urządzeniu, minimum jeden z wymienionych - dźwiękowy, głosowy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15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3) połączeniu przychodzącym z Centrum Teleopieki, minimum jeden z wymienionych- dźwiękowy, głosowy;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4) połączeniu wychodzącym do Centrum </w:t>
              <w:br/>
              <w:t>Teleopieki, minimum jeden z wymienionych - dźwiękowy, głosowy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ymagania dotyczące bateri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1) Czas działania urządzenia w stanie czuwania, bez komunikacji głosowej z Centrum Teleopieki ze strony użytkownika oraz samego Centrum - minimum 48 godzin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2) Minimalny czas pracy w trybie ciągłym: 36 godzin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3) Żywotność baterii - co najmniej 2 lata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4) Czas pojedynczego pełnego ładowania nie dłużej niż 3 godziny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Urządzenie musi mieć wbudowane źródło zasilania niedostępne dla użytkownika urządzenia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6) Opaska wyposażona w monitoring zużycia baterii, przypominający użytkownikowi o konieczności naładowania urządzeni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Serwis/ wymiana urządzeń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W przypadku zgłoszonej reklamacji urządzenia Wykonawca zapewni bezpłatny serwis urządzenia w ramach udzielonej gwarancji przez cały okres obowiązywania umowy. Serwis realizowany w formie „door to door” w przeciągu 48 godzin od dnia zgłoszenia na koszt Wykonawcy, który będzie odpowiedzialny za ustalenie odbioru i dostawy </w:t>
            </w:r>
            <w:r>
              <w:rPr>
                <w:rStyle w:val="Teksttreci28pt"/>
                <w:rFonts w:cs="Times New Roman" w:ascii="Times New Roman" w:hAnsi="Times New Roman"/>
                <w:b/>
                <w:bCs/>
                <w:sz w:val="24"/>
                <w:szCs w:val="24"/>
              </w:rPr>
              <w:t>zapakowanej</w:t>
            </w: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 opaski z domu i do domu użytkownika tj. z miejsca zamieszkani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Dostarczenie urządzen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ykonawca jest odpowiedzialny za dostarczenie opasek do siedziby Zamawiającego na adres Miejski Ośrodek Pomocy Społecznej w Bolesławcu ul. Cicha 4, 59-700 Bolesławiec do wskazanego pomieszczenia/pokoju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Raport z wykonywanej usług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1) Wykonawca prześle raport z wykonania usługi za poprzedni miesiąc do 5 dnia roboczego następnego miesiąca w formie elektronicznej, dostępny do edycji w jednym z ogólnodostępnych formatów np.: .xls, .xlsx, .ods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25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2) Wykonawca na każde żądanie Zamawiającego, udostępni Zamawiającemu raport ze świadczonej usługi wg. stanu na żądany dzień (maksymalny czas realizacji żądania 5 dni roboczych)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yżej wymieniony raport winien zawierać co najmniej: liczbę porządkową, IMEI lub numer seryjny, płeć, nazwę urządzenia w systemie, datę i godzinę aktywacji urządzenia, datę i godzinę wykonania połączeń testowych przez operatora telecentrum, rozpoczęcie monitorowania, datę rezygnacji uczestnika z opaski, uwag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pl-PL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before="0" w:after="335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Komunikacja GS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1) Wykonawca zobowiązany jest również do udostępnienia użytkownikom urządzeń numeru telefonu wsparcia technicznego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2) Usługa będzie dostępna na terenie Gminy Miejskiej Bolesławiec. Wykonawca winien wybrać takiego operatora lub operatorów telekomunikacyjnych GSM, którzy zapewnią dostępność usługi dla wszystkich użytkowników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3) W przypadku niedostatecznego poziomu sygnału monitorowanego urządzenia, w miejscu zamieszkania osoby monitorowanej przez urządzenie, Wykonawca podejmie na swój koszt działania umożliwiające poprawne działanie i komunikację urządzenia z Centrum Teleopieki poprzez np. zmianę operatora lub montaż dodatkowego wyposażenia umożliwiającego niezakłóconą pracę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2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4) Zapewnienie odpowiedniej puli danych do komunikacji z Centrum Teleopieki z normalną prędkością tzn. komunikacja urządzenia z telecentrum musi przebiegać w sposób niezawodny i nieprzerwany, bez opóźnień wynikających z przekroczonego limitu transferu danych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15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5) Blokada reklam przychodzących oraz numerów przychodzących poza numerami w systemie - Centrum Teleopieki, centrum techniczne, zgłoszonych opiekunów użytkowników opasek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 xml:space="preserve">6) Możliwość komunikacji dwustronnej w celu prowadzenia rozmów z Centrum Teleopieki oraz listy kontaktów opiekunów podanych przez seniora. 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>
                <w:sz w:val="22"/>
                <w:szCs w:val="22"/>
              </w:rPr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7) Możliwość zdalnej bezpłatnej aktualizacji oprogramowania opaski bezpieczeństwa bez konieczności obsługi serwisowej;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lang w:bidi="pl-PL"/>
        </w:rPr>
      </w:pPr>
      <w:r>
        <w:rPr/>
        <w:t xml:space="preserve">12. </w:t>
      </w:r>
      <w:bookmarkStart w:id="4" w:name="bookmark5"/>
      <w:r>
        <w:rPr>
          <w:color w:val="000000"/>
          <w:lang w:bidi="pl-PL"/>
        </w:rPr>
        <w:t>Zamawiający wymaga żeby dostarczane opaski bezpieczeństwa posiadały usługę monitoringu parametrów życiowych oraz Centrum Teleopieki medycznej w następującym zakresie:</w:t>
      </w:r>
      <w:bookmarkEnd w:id="4"/>
    </w:p>
    <w:p>
      <w:pPr>
        <w:pStyle w:val="Normal"/>
        <w:jc w:val="both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2"/>
        <w:gridCol w:w="724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Teksttreci2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8pt"/>
                <w:rFonts w:cs="Times New Roman"/>
                <w:sz w:val="24"/>
                <w:szCs w:val="24"/>
              </w:rPr>
              <w:t>Czas</w:t>
            </w:r>
          </w:p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monitoringu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24 h/dobę, 7 dni w tygodn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Wymagany rejestr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ymagane licencja/ zgoda/ pozwolenie- wpis do rejestru jako podmiot lecznicz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Kwalifikacje pracowników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Do obsługi w Centrum Teleopieki wymagana jest obecność dyspozytora - ratownika medycznego przez 7 dni w tygodniu 24 godziny na dobę. Osoby zatrudnione na tych stanowiskach muszą posiadać kwalifikacje zgodne z ustawą z dnia 8 września 2006 r. o Państwowym Ratownictwie Medycznym (Dz. U. 2025 poz. 91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Zadania pracowników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Do obowiązków pracowników należy: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1) Nawiązywanie kontaktu z użytkownikiem po odebraniu alarmu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  <w:tab w:val="left" w:pos="-11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2) Podjęcie decyzji o sposobie udzielenia pomocy seniorowi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 zależności od sytuacji powinni:</w:t>
            </w:r>
          </w:p>
          <w:p>
            <w:pPr>
              <w:pStyle w:val="Teksttreci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139" w:leader="none"/>
                <w:tab w:val="left" w:pos="172" w:leader="none"/>
              </w:tabs>
              <w:spacing w:lineRule="exact" w:line="235" w:before="0" w:after="0"/>
              <w:ind w:left="172" w:hanging="172"/>
              <w:jc w:val="left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poprosić o interwencję osobę z jego najbliższego otoczenia (rodzinę, opiekunów, sąsiadów);</w:t>
            </w:r>
          </w:p>
          <w:p>
            <w:pPr>
              <w:pStyle w:val="Teksttreci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139" w:leader="none"/>
                <w:tab w:val="left" w:pos="172" w:leader="none"/>
              </w:tabs>
              <w:spacing w:lineRule="exact" w:line="235" w:before="0" w:after="0"/>
              <w:ind w:left="172" w:hanging="172"/>
              <w:jc w:val="left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poprosić o interwencję pracownika Ośrodka Pomocy Społecznej, ew. pracownika socjalnego czy opiekunkę środowiskową;</w:t>
            </w:r>
          </w:p>
          <w:p>
            <w:pPr>
              <w:pStyle w:val="Teksttreci2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139" w:leader="none"/>
                <w:tab w:val="left" w:pos="172" w:leader="none"/>
              </w:tabs>
              <w:spacing w:lineRule="exact" w:line="235" w:before="0" w:after="0"/>
              <w:ind w:left="172" w:hanging="172"/>
              <w:jc w:val="left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ezwać służby ratownicze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3) Kontakt z podanym numerem telefonu wyznaczonym przez użytkownika w celu weryfikacji wystąpienia alarmu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  <w:tab w:val="left" w:pos="-110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4) Utrzymanie kontaktu z użytkownikiem do momentu przybycia pomocy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5) Stałe monitorowanie stanu technicznego urządzeń, wychwytywanie, weryfikacja i reagowanie na sygnały zarejestrowane w systemie i otrzymane od użytkowników, świadczące o nieprawidłowej pracy urządzenia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6) Systematyczne monitorowanie poziomu naładowania baterii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7) W przypadku awarii urządzenia bezzwłoczna interwencja w celu powiadomienia opiekuna użytkownika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8) Wykonawca niezwłocznie lecz nie później niż w ciągu 6 godzin po upływie 48 godzinnego braku aktywności skontaktuje się (w godz. 7:00-21:00) z użytkownikiem urządzenia w celu ustalenia przyczyny oraz załączy dodatkową informację Zamawiającemu do raportu, o którym mowa w pkt.14 powyższej tabeli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W przypadku nieskutecznego kontaktu pomimo ponawianych prób, Wykonawca podejmie inną próbę kontaktu i powiadomi Zamawiającego.</w:t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-139" w:leader="none"/>
              </w:tabs>
              <w:spacing w:lineRule="exact" w:line="235" w:before="0" w:after="0"/>
              <w:ind w:hanging="0"/>
              <w:rPr/>
            </w:pPr>
            <w:r>
              <w:rPr>
                <w:rStyle w:val="Teksttreci28pt"/>
                <w:rFonts w:cs="Times New Roman" w:ascii="Times New Roman" w:hAnsi="Times New Roman"/>
                <w:sz w:val="24"/>
                <w:szCs w:val="24"/>
              </w:rPr>
              <w:t>9) W przypadku niewykonania przez nowego użytkownika połączenia testowego z domu osoby starszej, w ciągu 48h od momentu pierwszego połączenia testowego wykonanego przez operatora, Wykonawca skontaktuje się z użytkownikiem urządzenia w celu weryfikacji przyczyn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Wymagane funkcje systemu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1"/>
              <w:shd w:fill="auto" w:val="clear"/>
              <w:spacing w:lineRule="exact" w:line="235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System musi odbierać, rejestrować i przechowywać: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ę i godzinę aktywacji urządzenia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ę i godzinę rozpoczęcia monitorowania urządzenia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ę i godzinę użycia przycisku SOS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20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lizację urządzenia w przypadku wystąpienia alarmu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ację pomiaru tętna i saturacj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określonym interwale czasu nie większym niż 15 minut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ę i godzinę zdjęcia i założenia urządzenia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ę i godzinę uruchomienia czujnika upadku- jeśli będzie zastosowany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 rozmów operatora z użytkownikiem oraz rejestr czynności jakie wykonał operator włącznie z datą i godziną w jakim zostały przeprowadzone,</w:t>
            </w:r>
          </w:p>
          <w:p>
            <w:pPr>
              <w:pStyle w:val="Teksttreci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35" w:before="0" w:after="0"/>
              <w:ind w:left="154" w:hanging="141"/>
              <w:rPr>
                <w:rFonts w:ascii="Times New Roman" w:hAnsi="Times New Roman" w:cs="Times New Roman"/>
                <w:color w:val="000000"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 rozmów operatora z innymi numerami przypisanymi do użytkownika,</w:t>
            </w:r>
          </w:p>
          <w:p>
            <w:pPr>
              <w:pStyle w:val="Normal"/>
              <w:spacing w:lineRule="exact" w:line="235"/>
              <w:ind w:left="154" w:hanging="141"/>
              <w:jc w:val="both"/>
              <w:rPr/>
            </w:pPr>
            <w:r>
              <w:rPr>
                <w:rFonts w:eastAsia="Arial"/>
              </w:rPr>
              <w:t xml:space="preserve">- </w:t>
            </w:r>
            <w:r>
              <w:rPr/>
              <w:t>dane dotyczące ewentualnych napraw gwarancyjnych, wad technicznych i innych występujących problemów z urządzeniem takich jak: wymiana urządzenia z powodu</w:t>
            </w:r>
            <w:r>
              <w:rPr>
                <w:rFonts w:eastAsia="Arial"/>
                <w:color w:val="000000"/>
                <w:lang w:bidi="pl-PL"/>
              </w:rPr>
              <w:t xml:space="preserve"> wady ukrytej, problemów z baterią, problemów z łącznością itp. Zamawiający dopuszcza, aby dane te były rejestrowane i przechowywane w innym systemie Wykonawcy niż system dedykowany do teleopiek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spacing w:lineRule="exact" w:line="235"/>
              <w:jc w:val="both"/>
              <w:rPr/>
            </w:pPr>
            <w:r>
              <w:rPr>
                <w:rFonts w:eastAsia="Arial"/>
                <w:color w:val="000000"/>
                <w:lang w:bidi="pl-PL"/>
              </w:rPr>
              <w:t>2) System musi umożliwiać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  <w:tab w:val="left" w:pos="438" w:leader="none"/>
              </w:tabs>
              <w:spacing w:lineRule="exact" w:line="235"/>
              <w:ind w:left="0" w:firstLine="296"/>
              <w:jc w:val="both"/>
              <w:rPr/>
            </w:pPr>
            <w:r>
              <w:rPr>
                <w:rFonts w:eastAsia="Arial"/>
                <w:color w:val="000000"/>
                <w:lang w:bidi="pl-PL"/>
              </w:rPr>
              <w:t>odczyt pomiaru tętna i</w:t>
            </w:r>
            <w:r>
              <w:rPr>
                <w:rFonts w:eastAsia="Arial"/>
              </w:rPr>
              <w:t xml:space="preserve"> saturacji </w:t>
            </w:r>
            <w:r>
              <w:rPr>
                <w:rFonts w:eastAsia="Arial"/>
                <w:color w:val="000000"/>
                <w:lang w:bidi="pl-PL"/>
              </w:rPr>
              <w:t>na żądanie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5" w:leader="none"/>
                <w:tab w:val="left" w:pos="438" w:leader="none"/>
              </w:tabs>
              <w:spacing w:lineRule="exact" w:line="235"/>
              <w:ind w:left="0" w:firstLine="296"/>
              <w:jc w:val="both"/>
              <w:rPr>
                <w:rFonts w:eastAsia="Arial"/>
                <w:color w:val="000000"/>
                <w:lang w:bidi="pl-PL"/>
              </w:rPr>
            </w:pPr>
            <w:r>
              <w:rPr>
                <w:rFonts w:eastAsia="Arial"/>
                <w:color w:val="000000"/>
                <w:lang w:bidi="pl-PL"/>
              </w:rPr>
              <w:t>odczyt lokalizacj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20" w:leader="none"/>
                <w:tab w:val="left" w:pos="438" w:leader="none"/>
              </w:tabs>
              <w:spacing w:lineRule="exact" w:line="235"/>
              <w:ind w:left="0" w:firstLine="296"/>
              <w:jc w:val="both"/>
              <w:rPr>
                <w:rFonts w:eastAsia="Arial"/>
                <w:color w:val="000000"/>
                <w:lang w:bidi="pl-PL"/>
              </w:rPr>
            </w:pPr>
            <w:r>
              <w:rPr>
                <w:rFonts w:eastAsia="Arial"/>
                <w:color w:val="000000"/>
                <w:lang w:bidi="pl-PL"/>
              </w:rPr>
              <w:t>prowadzenie rozmowy operatora z użytkownikiem urządzeni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6" w:leader="none"/>
                <w:tab w:val="left" w:pos="438" w:leader="none"/>
              </w:tabs>
              <w:spacing w:lineRule="exact" w:line="235"/>
              <w:ind w:left="0" w:firstLine="296"/>
              <w:jc w:val="both"/>
              <w:rPr>
                <w:rFonts w:eastAsia="Arial"/>
                <w:color w:val="000000"/>
                <w:lang w:bidi="pl-PL"/>
              </w:rPr>
            </w:pPr>
            <w:r>
              <w:rPr>
                <w:rFonts w:eastAsia="Arial"/>
                <w:color w:val="000000"/>
                <w:lang w:bidi="pl-PL"/>
              </w:rPr>
              <w:t>zdalną aktualizację danych użytkownik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>
                <w:rFonts w:eastAsia="Times New Roman"/>
                <w:color w:val="000000"/>
                <w:lang w:bidi="pl-PL"/>
              </w:rPr>
              <w:t xml:space="preserve"> </w:t>
            </w:r>
            <w:r>
              <w:rPr>
                <w:rFonts w:eastAsia="Arial"/>
                <w:color w:val="000000"/>
                <w:lang w:bidi="pl-PL"/>
              </w:rPr>
              <w:t>3) System zapewni podgląd poszczególnych opasek identyfikowanych numerem seryjnym, numerem IMEI lub nazwą użytkownika w systemie oraz stan urządzenia na chwilę bieżącą (tj. urządzenie założone, zdjęte, poziom naładowania baterii oraz w przypadku urządzenia zdjętego lub rozładowanego czas ostatniego kontaktu z Centrum teleopieki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>
                <w:rFonts w:eastAsia="Times New Roman"/>
                <w:color w:val="000000"/>
                <w:lang w:bidi="pl-PL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  <w:color w:val="000000"/>
                <w:u w:val="single"/>
                <w:lang w:bidi="pl-PL"/>
              </w:rPr>
              <w:t>Zamawiający dopuszcza możliwość posiadania przez opaskę odczytu temperatury, zmiany ciśnienia i saturacji. Parametry te nie są wymagane obligatoryjnie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Jednoczesna obsługa połączeń przychodzących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W celu wyeliminowania długiego czasu oczekiwania na połączenie Wykonawca musi zatrudnić wystarczającą liczbę pracowników do obsługi kilku połączeń przychodzących jednocześnie. Połączenia z urządzenia wywoływane za pomocą przycisku SOS, muszą posiadać najwyższy priorytet odbioru. Niedopuszczalne jest umieszczanie informacji głosowych przed połączeniem z ratownikiem obsługującym Centrum Teleopieki (np. komunikatów RODO oraz innych informacji), co skutkuje wydłużeniem czasu oczekiwani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Rejestracja czynności operatora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System musi rejestrować czynności operatorów dotyczące użytkowników, w szczególności datę, czas i treść wprowadzanych lub modyfikowanych zapisów, takich jak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0" w:leader="none"/>
              </w:tabs>
              <w:spacing w:lineRule="exact" w:line="235"/>
              <w:jc w:val="both"/>
              <w:rPr/>
            </w:pPr>
            <w:r>
              <w:rPr/>
              <w:t>1) zmiana danych użytkownik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0" w:leader="none"/>
              </w:tabs>
              <w:spacing w:lineRule="exact" w:line="235"/>
              <w:jc w:val="both"/>
              <w:rPr/>
            </w:pPr>
            <w:r>
              <w:rPr/>
              <w:t>2) działania prowadzone po uruchomieniu alarmu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lang w:bidi="pl-PL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Zabezpieczenia systemu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Dostęp do systemu musi być zabezpieczony przynajmniej za pomocą loginu i hasła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bidi="pl-PL"/>
              </w:rPr>
            </w:pPr>
            <w:r>
              <w:rPr>
                <w:color w:val="000000"/>
                <w:lang w:bidi="pl-PL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Czas przechowywania danych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</w:t>
            </w:r>
            <w:r>
              <w:rPr/>
              <w:t>Wszelkie dane użytkowników muszą być przechowywane przez cały okres uczestnictwa w projekcie oraz niezwłocznie usuwane po zakończeniu umowy, chyba że przepisy prawa stanowią inaczej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Procedury systemu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System monitorowania opasek musi zawierać funkcje dostępne w czasie rzeczywistym dla Zamawiającego, umożliwiające kontrolę funkcji. Wykonawca zapewni Zamawiającemu dostęp do wydzielonej części systemu od pierwszego dnia obowiązywania umowy. Wykonawca przekaże dane do logowania w systemie monitorowania opasek, adres strony internetowej, login i hasło w dniu podpisania umowy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Karta informacyjna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</w:t>
            </w:r>
            <w:r>
              <w:rPr/>
              <w:t>Wykonawca przekaże Zamawiającemu wzór karty informacyjnej użytkownika do akceptacji. Wykonawca uzupełni kartę informacyjną o niezbędne, uzyskane od użytkownika informacje, konieczne do realizacji zamówienia w formie papierowej podczas szkoleń o których mowa w pkt 11 niniejszej tabeli. Zebrane informacje zostaną wprowadzone do systemu obsługiwanego przez Wykonawcę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Szkolenie użytkowników opasek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Do obowiązków Wykonawcy należy przeprowadzenie skutecznego szkolenia instruktażowego (demonstracji urządzenia) oraz warsztatowego dla użytkowników opasek i pracowników Ośrodka Pomocy Społecznej. Przed rozpoczęciem świadczenia usługi Wykonawca jest zobowiązany do przeprowadzenia szkolenia, w terminie i miejscu ustalonym z Zamawiając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Ilość edycji szkoleń zależna jest od zapotrzebowan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Jednorazowe szkolenie dla grupy maksymalnie 20 osób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Czas szkolenia dostosowany do potrzeb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Liczba osób prowadzących szkolenia dostosowana do grupy uczestników, zapewniająca skuteczne przeprowadzenie szkolen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Szkolenia świadczone będą w formie stacjonar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Koszt organizacji szkoleń pokrywa Wykonawc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W trakcie szkolenia Wykonawca zobowiązany jest do dopełnienia wszelkich formalności i procedur związanych z pozyskaniem danych od użytkowników opasek między innymi uzupełnienie kart informacyjnych w formie papierow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100" w:leader="none"/>
              </w:tabs>
              <w:spacing w:lineRule="exact" w:line="235"/>
              <w:jc w:val="both"/>
              <w:rPr/>
            </w:pPr>
            <w:r>
              <w:rPr/>
              <w:t>Rozpoczęc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0" w:leader="none"/>
              </w:tabs>
              <w:spacing w:lineRule="exact" w:line="235"/>
              <w:jc w:val="both"/>
              <w:rPr/>
            </w:pPr>
            <w:r>
              <w:rPr/>
              <w:t>monitorowania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</w:t>
            </w:r>
            <w:r>
              <w:rPr/>
              <w:t>Dniem rozpoczęcia monitorowania nowego uczestnika jest dzień ukończenia szkolenia instruktażowego i wykonanie połączeń testowych (jedno użytkownik - operator, jedno operator - użytkownik) z urządzenia przekazanego użytkownikowi. Zamawiający wymaga aby co najmniej 2 połączenia testowe wykonane były w miejscu zamieszkania użytkownika opask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Abonament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</w:t>
            </w:r>
            <w:r>
              <w:rPr/>
              <w:t xml:space="preserve">1) W ramach abonamentu </w:t>
            </w:r>
            <w:r>
              <w:rPr>
                <w:b/>
                <w:bCs/>
              </w:rPr>
              <w:t>czas użytkowania opaski przez seniora wynosi 12 miesięcy, nie dłuższy niż data zakończenia udziału w projekcie tj. 29.03.2029 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 </w:t>
            </w:r>
            <w:r>
              <w:rPr/>
              <w:t>2) Po zakończeniu użytkowania opaski w ramach umowy i abonamentu istnieje możliwość dalszego korzystania z urządzenia przez użytkownika oraz kontynuacji abonamentu we własnym zakresie na podstawie cesji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Teksttreci28pt"/>
                <w:rFonts w:cs="Times New Roman"/>
                <w:sz w:val="24"/>
                <w:szCs w:val="24"/>
              </w:rPr>
              <w:t>Sieć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0" w:leader="none"/>
              </w:tabs>
              <w:spacing w:lineRule="exact" w:line="235"/>
              <w:ind w:left="0" w:hanging="460"/>
              <w:jc w:val="both"/>
              <w:rPr/>
            </w:pPr>
            <w:r>
              <w:rPr/>
              <w:t xml:space="preserve"> </w:t>
            </w:r>
            <w:r>
              <w:rPr/>
              <w:t>Dostępne sieci - 2G, 3G, 4G,5G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3. Opaska musi być objęta minimum 24-miesięcznym okresem gwaran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09.2025 r.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i/>
      <w:iCs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8pt">
    <w:name w:val="Tekst treści (2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0" w:after="360"/>
      <w:ind w:hanging="320"/>
      <w:jc w:val="right"/>
    </w:pPr>
    <w:rPr>
      <w:rFonts w:ascii="Arial" w:hAnsi="Arial" w:eastAsia="Arial" w:cs="Arial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4" w:before="480" w:after="48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 w:before="240" w:after="480"/>
      <w:ind w:hanging="320"/>
      <w:jc w:val="both"/>
    </w:pPr>
    <w:rPr>
      <w:rFonts w:ascii="Arial" w:hAnsi="Arial" w:eastAsia="Arial" w:cs="Arial"/>
      <w:sz w:val="19"/>
      <w:szCs w:val="19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600" w:after="0"/>
      <w:ind w:hanging="480"/>
      <w:jc w:val="both"/>
      <w:outlineLvl w:val="2"/>
    </w:pPr>
    <w:rPr>
      <w:rFonts w:ascii="Arial" w:hAnsi="Arial"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yperlink" Target="https://www.funduszeeuropejskie.gov.pl/strony/o-funduszach/fundusze-2021-2027/prawo-i-dokumenty/zasady-komunikacji-f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31:00Z</dcterms:created>
  <dc:creator>Henryk Buźniak</dc:creator>
  <dc:description/>
  <cp:keywords/>
  <dc:language>en-US</dc:language>
  <cp:lastModifiedBy>Henryk Buźniak</cp:lastModifiedBy>
  <cp:lastPrinted>2022-08-19T09:27:00Z</cp:lastPrinted>
  <dcterms:modified xsi:type="dcterms:W3CDTF">2025-10-13T14:07:00Z</dcterms:modified>
  <cp:revision>86</cp:revision>
  <dc:subject/>
  <dc:title/>
</cp:coreProperties>
</file>